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PY.DOC V2.44 (c) 1989,1990 by Michael Holin, Postfach 1146, D-3392 Clausth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- Kopiert alle zweiseitigen MS-DOS-Formate mit 8 bis 18 Sekt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ari-ST Disketten mit 9 Sektoren, zeigt Directories an, er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eere Tracks (die werden nicht mehr geschrie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  - Nutzt bei Ein-Laufwerks-Copy Extended Memory oder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m Puffern der Da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1 - Das Piepen l��t sich nun ab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as Programm kann nun auch mit ^C abgeb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kzeptiert nun auch Gro�buchstaben al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ndlich ein paar Bonbonfar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2 - Ton an &amp; aus wird durch ein Q rechts ob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Format und Verify lassen sich auch noch nachtr�glich an- &amp; ab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3 - Ein ugly Error gaukelte dem Programm vor, es sei ^C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en. Manchmal scheint die Lesefunktion von INT 16 eine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 AL zur�ckzuliefern. Thanks to Blitz &amp; Pether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(diese Version ist als Listing in TOOLBOX 11/89 abgedruck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4 - Intern etwas optimiert (Pr�fung auf leere Tracks &amp; Tastatur-Abfr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Zeigt leere Disketten bei der Directory-Funktion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5 - Erkennt Anzahl der angeschlossenen 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�scht File auf Festplatte nun auch bei Ausstieg mit ESC oder ^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6 - Formatieren konnte ab V1.52 nach einem Schreibfehler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geschaltet werden. Jetzt geht's wi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7 - Bei nur einem vorhandenen Laufwerk brauchen Quell- &amp; Ziel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mehr angegeben werden (warum auch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Zeigt Menge an Extended Memory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0 - Komfortablere Fehlerbehandlung &amp; Parameterauswert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opiert jetzt auch einseitige Diske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richt nicht mehr so oft mit fatalen Fehler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ie Festplatte wird defaultm��ig zur Datenpufferung 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i Ein-Laufwerks-Copy wird nun immer gefragt: Nochmal Schreib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Der Speicher auf der Festplatte wurde beim Ausstieg mit ESC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hr freigegeben, obwohl das MCOPY.$$$-File gel�sch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s ist jetzt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1 - Verifiziert nun immer Spu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�fung auf leere Tracks geringf�gig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rkennt Format nicht mehr anhand des Media-Deskriptors, sondern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Sektoren/Spur und der Gesamt-Sektoren/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est und schreibt nun auch Exotenformate mit 8-21 Sektor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-82 Spuren (mit FDFORMAT formatierte Disket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2 - Falls FDREAD installiert ist, kann nicht forma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nutzt die Environment-Variable MCOPY zur Festlegung des Laufwe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�r die Datenpuffer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xtended Memory wird nicht mehr direkt unterst�tzt (nur no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 RAM-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10 - Formatiert nun auch wenn FDREAD installiert ist. Es k�nnen 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 8-15 und 18-20 Sektoren formatiert werden. Andere Format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r gelesen und geschrieben werden. Auch 10-Sektor-Diskett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hr als 42 Spuren k�nnen in 1.2MB-Laufwerken nicht forma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llen anderen Laufwerken und mit bis zu 42 Spuren geht's a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11 - Das Piepen ist nun etwas weniger aufdrin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Jetzt kein Verify mehr auf leeren Spu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estet nicht mehr auf physikalisches Vorhandensein der Festpla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ndern nur noch auf Vorhandensein des logischen 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20 - Nun mit Installations-Programm, was die gew�nschten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leich ins Hauptprogramm 'reinpatcht. Di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OPY wird nicht mehr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Jetzt keine Probleme mehr mit 720k &amp; 820k-Disketten in 1.2MB-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30 - Unterst�tzt 'Sektorshifting' beim Formatieren, d.h. die Sektoren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ur werden um einen gewissen Faktor gegen�ber der vorherigen 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choben angeordnet. Dadurch lassen sich nicht unbetr�cht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chwindigkeitssteigerungen beim Lesen und Schreiben erzie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te von 0-4 sind durch das Installations-Programm einstell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der durch Dr�cken von 'S', wenn's blinkt. Der optimale Wert h�ng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Geschwindigkeit des Rechners und der Anzahl der Sektoren/Sp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. Ausprobieren ist anges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en�tigt auf XTs und alten ATs mindestens DOS-Version 3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��te nun auch XTs mit HD-Laufwerken unterst�tzen (konnte 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ach Schreibfehler auf der Zieldisk beim Kopieren mit einem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ann der schon gelesene Speicherinhalt nun auf eine ander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31 - Hatte vergessen, beim Formatieren von 720k Disks in HD-Laufwerk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0 auf 300 kBaud Datenrate herunterzuschalten. Das konnte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t gutgehen. Thanks Babi! Ohne VERIFY w�re das ja wieder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fallen. Zeigt die Datentransferrate nun auch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40 - Ben�tigt 4 KB weniger Hauptspeic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�ft nun auch auf leere Spuren, wenn auf die Platte ausgelag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sher erfolgte die Pr�fung nur beim Lesen in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Kleinigkeiten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41 - Als kleine Spielerei k�nnen nun die Tastatur-LEDs beim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inken (nur auf ATs &amp; PS/2). Einstellbar mit MC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f einigen Rechnern macht das leider Probleme, wegen wei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kompatibler Tastatur. Es sollten die NUM-Lock und die SCROLL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Ds beim Kopieren abwechselnd blinken. Bei Verlass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lte nur NUM-Lock leuchten. Sollten sich die LEDs nicht wie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n verhalten, so ist auf diese Spielerei besser zu verzi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42 - Probleme beim Kopieren mit einem Laufwerk ohne Pufferung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Ein neuer Komandozeilenparameter 'D' zur schnellen �nderu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ttels MCINST eingestellten PufferLaufwerks wurde ein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Sie Laufwerk E: als PufferLaufwerk benutzen wollen: MCOPY 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43 - Tastatur-Blinken nun auch auf etwas weniger kompatiblen Tasta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44 - Die automatische Formaterkennung l��t sich nun mittels vier n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umg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360 - es sollen 360kB Disketten kop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720 -           72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2  -          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14  -           1.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nn also zB XENIX Disketten kop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OPY a f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it dem neuen Parameter 'S' kann der Wert des Sektorshifting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start angegeben werden. Der von MCINST eingestellte We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e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OPY a b f s3  - es wird von A: nach B: mit Formatieren und Sekt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ifting 3 kop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PY entstand aufgrund der Tatsache, da� es f�r MS-DOS Rechner schein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 vern�nftiges, komfortables Standard-Kopierprogramm gibt. Vom Amiga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Dutzende von guten Kopierprogrammen gew�hnt. F�r PCs scheint es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zu geben. Es gibt zwar COPYIIPC und COPYWRIT als kommerz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, doch sind diese nur f�r kopiergesch�tzte Disketten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PY kopiert alle DOS-Formate von 8 bis 21 Sektoren pro Spu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Laufwerken. Beim Kopieren mit zwei Laufwerken (z.B. von a: nach b: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solange von a: gelesen, bis der Speicher voll ist, dann wird auf b: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. Formatieren und Verify sind optional. Beim Kopier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hat man dann sp�ter die M�glichkeit, den Speicherinhalt auf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 zu schreiben, ohne jedesmal wieder neu lesen zu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wird �berpr�ft, ob in den gelesenen Spuren �berhaupt Daten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ie ganze Spur aus einen Byte besteht, also etwa 9 Sektoren nur $F6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avon ausgegangen, da� hier keine Daten stehen, und die Spur wird als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erkt. Sie belegt dann keinen Speicherplatz und wird auch nicht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Klartext bedeutet dies, da� halbvolle Disketten unter Umst�nden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kopiert werden k�nnen als mit Disk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kann beim Kopieren mit einem Laufwerk die Festplatt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pufferung benutzt werde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bedeutet: Kein l�stiges Wechseln mehr beim Kopieren von HD-Disket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Festplatte vorhanden, so wird diese automatisch zur Datenspeich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utzt. Defaultm��ig ist Laufwerk C: eingestellt. M�chten Sie ein and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 nutzen (z.B. eine RAM-Disk im Extended Memory), so stellen Sie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einige andere Dinge) mit dem Installations-Programm MCINST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NST DRIVE=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Sie rufen MCOPY mit dem Parameter 'D', gefolgt vom gew�nschten Laufwer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n au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PY a 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n wird das Laufwerk E: zur Datenpufferung genutzt. Geben Sie bitt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Laufwerksbuchstaben ohne Doppelpunkt an. Die Datenpufferung auf sol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logischen Laufwerk wird nur unterst�tzt, wenn die zu kopierend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in den Hauptspeicher und auf das log. Laufwerk pa�t. Auf Deuts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einen AT mit 500k freiem Hauptspeicher und einer 384k RAM-Disk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besitzten, so k�nnen Sie �ber die RAM-Disk keine 1.2 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n kopieren, da der gesamte freie Speicher nur 884k betr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auf Ihrer Festplatte C: noch 900k frei und benutzen Sie die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ung, so k�nnen Sie die HD-Disketten - ohne wechseln zu m��en - kop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der freie Speicher hier nun 1.4 MB (500k + 900k) betr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die Pufferung auf Platte unerw�nscht sein, so ist das Program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arameter 'd0' aufzurufen oder als Pufferungslaufwerk is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ugeben (MCINST DRIVE=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geht erstaunlich schnell: auf diese Art eine HD-Disk zu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ert ca genauso lange wie unter ausschlie�licher Benutzung des Haupt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3-maligem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kann ohne Parameter, einfach mit MCOPY, gestartet werden,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eine kurze Erkl�rung aus und fragt nach allen n�tigen Einstell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es auch sofort mit Parametern aufru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OPY a:        - kopieren von A: nach A:, ohne Formatieren, ohn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PY b a f     - kopieren von B: nach A:, mit  Formatieren, ohn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PY a: b: f v - kopieren von A: nach B:, mit  Formatieren, mit 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PY b b df    - kopieren von B: nach B:, mit  Pufferung auf Laufwerk F: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PY a b f q   - kopieren von A: nach B:, mit  Formatieren, ohne Ton (Qui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COPY a d0      - kopieren von A: nach A:, ohne Festplattenbe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achten Sie: wenn der zweite Parameter nicht 'a' oder 'b' ist, so wird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laufwerk das Quellaufwerk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punkte k�nnen, m�ssen aber nicht angegeben werden, weiter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f�r Format, Verify, Ton und Festplattenbenutzung zu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irectories der beiden Laufwerke lassen sich immer dann, "wenn's blinkt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r�cken des entsprechenden Buchstabens anzeigen. Wenn Si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fordert werden, die Zieldiskette einzulegen, k�nnen Sie si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davon �berzeugen, da� nichts Wichtiges darauf �ber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gentliche Aktion (Lesen oder Schreiben) wird dann mit SPACE ode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lassen sich Formatieren, Verify und Ton auch immer noch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- und ausschalten, durch Druck von F, V &amp; Q ("wenn's blink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chen l��t sich das Programm mit ESC oder mit ^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Ich w�nsche viel Spa� und fr�hliches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ichael Holi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