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ile describes the MS-DOS link utility, MS-LI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is formatted to be printed out on 8 1/2 x 11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er. You can print the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Put your MS-DOS system diskette in drive A and make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drive. (If your MS-DOS utility programs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disk drive C, make C the default dr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Put the diskette containing this file in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Turn your printer on. Make sure it has paper and is 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B:LINK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When the system displays the following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of list device [PRN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ess the Enter key. The screen will display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ident part of PRIN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:LINK    .DOC is currently being pri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will be sent to your printer. If you wan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diskettes in drive A and perform other operation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is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1.  FUNCTION OF MS-LIN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asic purpose of the link utility is to combine reloca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bject files into an executable run file. Because MS-LINK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rtual linker, it can create run files larger than the am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main memory available at any given time. MS-LINK can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files up to 1 Megabyt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 MS-LINK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S-LINK requires relocatable object files and library fil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locatable object files are created by high-level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ilers and by MACRO assemblers. For detailed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 to create relocatable object files,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provided with your compiler or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brary files contain the code that defines func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s referenced by the compiled or assembled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ocatable object files. Library files defin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procedures included in a high-level language are provid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t of that language's compiler package. Users can als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own library files. Refer to your library mana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 for information on creating lib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1 shows the types of files that serve as input to MS-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1:  MS-LINK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    Default      File Sup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         .OBJ         Compi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y         .LIB         Compile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      n/a        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ponse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ay be supplied with the compiler or produced by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manager (MSLIB or PLIB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Automatic response files are explained later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  MS-LINK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e option of the user, MS-LINK may or may not produ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ker list file, or map. The list file contains one ent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logical segment of the object file(s) being linked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ry gives the beginning and ending address of the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lative to the beginning of the run file being created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also gives the class name of the segmen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ogical segment is a contiguous area of memory that can b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64 kilobytes long. Logical segments are defined and na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iler or, in the case of assembler code, by the assemb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 programmer. A program can contain up to 247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gments. (Logical segments should not be confused with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ysical segments defined by the four segment registers DS, 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, and S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class is a collection of logical segments. Class nam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igned by the compiler or, in the case of assembler cod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sembly-language programmer. The class name of 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termines the order in which it is loaded into memory.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gments of the first class the linker encounters ar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iguously into memory before the segments of any other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loaded. Then, all segments of the second class encou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loaded, and so on. Segments of the same name and clas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bined. A class can be of any size, but classes are di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groups of 64 kilobytes for address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incipal output of MS-LINK is the executable run fi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file you will invoke to run your comple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2 shows the types of files produced as output by MS-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2:  MS-LINK Out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    Default      Override        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type    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ermissi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           .MAP         Yes             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            .EXE         No               Reloc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Loader (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COMMAND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  The VM.TM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M.TMP is a temporary virtual memory file that MS-LINK 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default drive if not enough main memory is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cess the executable file being created. When MS-LINK 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M.TMP file, it displays the following message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M.TMP has been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change diskette in drive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 represents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is message has been displayed, you should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ettes in the default drive until the link ope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leted. When the link operation is completed, MS-LINK er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M.T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not use the file specification VM.TMP for any of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. If MS-LINK encounters an existing VM.TMP file whe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tempting to create its own, it erases the existing VM.T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and creates a new VM.TMP file. When the link ope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lete, MS-LINK erases the new VM.TMP file, thus ca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retrievable loss of any data stored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.  USING MS-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invoke MS-LINK and specify its input and output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ree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You can invoke MS-LINK from the command line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its input and output by responding to MS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You can invoke MS-LINK and specify all necessary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single command entered at the MS-DOS command-lin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  You can invoke MS-LINK from the command line but su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put and output specifications from an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also possible to combine two or even all thre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listed above. Whatever method you use,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to supply is the same and is discussed in th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 Responding to MS-LINK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ing that LINK.EXE is on the diskette in the default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invoke MS-LINK by enter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S-LINK is then loaded into memory. Once loaded, it promp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e information it needs to begin the linking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1  The Object Module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are prompted first to supply the name(s) of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(s) (also called modules) to be lin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Modules [.OBJ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four prompts issued by MS-LINK, this is the only o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UST respond to. To do so, enter the name(s) of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or files to be linked. When you specify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bject file, separate filenames with either a space or a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 (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tation [.OBJ] indicates that .OBJ is the default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elocatable object files. If all the object file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king have the filetype .OBJ, you do not need to spec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types. If you want to link an object file with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type, you must include the filetype when you respo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also include drive specifiers and paths with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are all valid responses to the Object Mod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Modules [.OBJ]:  MY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Modules [.OBJ]:  MYPROG1+MYPROG2+MYPRO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Modules [.OBJ]:  B:\SUB1\SUB2\MYPROG.NOB YOUR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pecify an object file on a floppy disk drive, and MS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not find the file, the following message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find file xxxxxxxx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diskette &lt;press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xxxxxxx.xxx represents the file you specified. Ins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ette containing the object file and press Enter. This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to link object files stored on more than one diskette. No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ever, that you cannot make use of this option if a VM.T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has been created on the diskette in the specifi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S-LINK cannot find an object file on the specified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, and a VM.TMP file has already been created on that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ink operation terminates, and the following mess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find file xxxxxxxx.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kewise, if you specify an object file on a fixed disk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S-LINK cannot find the file, the operation terminate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find file xxxxxxxx.xxx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2  The Run File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specified the object file(s) to be linked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ed to supply the name of the run file to be cr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File [xxxxxxxx.EXE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xxxxxxx represents the filename of the first object fi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ed in response to the Object Modules prompt. In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 Run File prompt, you can specify any filename you w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not, however, override the .EXE filetype. You c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drive specifier and/or a path in your response to the prom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ternatively, you can press Enter to accept the defaul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In that case, the run file is crea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ory of the current drive and bears the file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bject file you specified in response to the Objec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. If, for example, you responded as follows to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ject Modules [.OBJ]:  MYPROG MYPROGA MYPROG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the run file created by MS-LINK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PRO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3  The List File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you specify a run file or accept the default run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LINK prompts you to specify a lis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File [NUL.MAP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mpt allows you to specify the MS-LINK list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. You can specify any filename and filetype you want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prompts, you can specify a drive and/or a path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nter to accept the default for this prompt, no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all is created (NUL is a reserved MS-DOS devi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s no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specify a filename but not a filetype,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type .MAP is appended to the filename you specif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nd the linker listing to your screen or printer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creating a disk file. To send the listing to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the reserved device name CON in response to the promp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he listing to the printer, enter the device name PR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he listing sent to both the screen and the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Ctrl-PrtSc and then enter CON in response to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nds the listing to the screen and echoes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nd the listing to a file on diskette, you must no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move that diskette until the link operation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create a listing file on the same diskette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S-LINK expects to find one of the specified object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S-LINK cannot find the object file, the lin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s, and the following message is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find file xxxxxxxx.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xxxxxxx.xxx represents the name of the object file that MS-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unable to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4  The Librarie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you have responded to the List File prompt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mpted to specify any library files you want MS-LINK to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solve references contained in the object files to be lin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ies [.LIB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press Enter in response to this prompt, MS-LINK loo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ibrary file provided as part of the compiler package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oks first on the default drive, and then on th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ed by the compiler. If the object files to be linked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ated by an assembler, there is no default library search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libraries you specify will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pecify one or more library files to be searched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are searched first, in the order specified,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fault compiler library, if any. You can specify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ght library files to be searched in addition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iler library. You must separate library file specif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one another either with spaces or with plus signs (+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include drive specifiers and/or paths in your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specifications. If you specify a drive, MS-LINK look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rive for all subsequently listed library files, 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nters another drive specifier. MS-LINK always loo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compiler library file both on the default drive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 specified by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fault filetype for library files is .LIB. I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files you specify are of filetype .LIB,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pecify the filetype in response to the Libraries promp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pecify a library file with a different filetyp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the filetype in you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wo or more library files have the same filename, MS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arches only the first one, even if the other identically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are on different drives and/or in different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S-LINK cannot find either a user-specified library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compiler library file, the following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find library:  xxxxxxxx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new file spe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xxxxxxx.xxx represents the specification of the librar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S-LINK could not find. If the library referred to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-specified library, the message indicates that that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is not on the default drive. If the file is o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ive, enter the appropriate drive specifier and/or pa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 Enter. If the file is not currently on any drive,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ettes and then enter the appropriate drive specifier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library referred to is the compiler default libra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 indicates that that library is on neither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nor the compiler-specified drive. Again, the remed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 diskettes and then enter the drive specifier and/or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orrec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you MUST enter the drive specifier. Simply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ettes and pressing Enter causes the library search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mitted, thus leaving unresolved external references in your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examples of valid responses to the Libraries promp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response tells MS-LINK to look f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 library o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ies [.LIB]: 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response tells MS-LINK to look for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.LIB and JUAN.BIB on drive B and to look f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 library on the current drive and the compiler-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ies [.LIB]:  B:JOHN JUAN.B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response tells MS-LINK to look for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LIB.LIB, YOURLIB.LIB, and HERLIB.LIB on the default driv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ok for library OURLIB.LIB on drive C, and to loo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compiler library on driv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ies [.LIB]:  MYLIB+YOURLIB+HERLIB+C:OURLIB+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oon as you respond to the Libraries prompt, the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begins. If no errors are encountered, the ru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ated, and the MS-DOS command-line prompt retur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If MS-LINK encounters any errors, messages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errors are displayed on the screen and, if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sting file, sent to the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5  Bypassing Prompts with the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erminate your response to any of the MS-LINK promp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micolon (;), you bypass the remaining prompts and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ault values for them. If, for example, you termina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ponse to the Object Modules prompt with a semicolon, MS-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mediately begins to link the specified object module(s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file created has the default filename, no linker lis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ed, and only the default compiler library, if any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  MS-LINK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witches are options you can specify to make MS-LINK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ertain functions differently than it otherwise wou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append any of the switches listed in Table 3 to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your response to any of the MS-LINK prompts;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al relationship between any specific switch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ticular prompt. You can also append two or more switch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 of the same response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able 3, the switches are spelled out in full. In pract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ever, you need enter only enough characters of a swit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inguish that switch from any other. For example, /C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fficient to specify the switch /CPARMAXALLOC:nnnnn becaus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switch begins with /C. To specify the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NOIGNORECASE, on the other hand, you would have to en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ast /NOI to distinguish /NOIGNORECASE from /NOGROUPASSOC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/NODEFAULTLIBRARY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3:  MS-LINK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      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PARMAXALLOC:n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s switch allows you to set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axAlloc field in the EXE header to any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etween 1 and 65535 (the default valu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ubstitute the desired value for nnnnn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pecify a value lower than the computed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inAlloc, MS-LINK uses MinAlloc instea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 value. This switch is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nt your program to allocate memory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65535-paragraph default value of the Max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ld means that your program itself h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ailable memory allocated to it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itional memory for your program to allo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make memory available for your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ynamic allocation by specifying a MaxAlloc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ller than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3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      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DSALLOCATE    Causes DGROUP (the group containing your 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ata segments) to be loaded at the high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physical data segment (i.e., the data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ferenced by the data segment register, DS).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untime, the data segment pointer is se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owest possible address, thus allowing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hysical data segment to be used. /DSAL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us allows any remaining storage space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physical data segment and not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llocated to DGROUP to be allocated dynam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y your application program and to be addres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ia the data segment pointer. The maximum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at can be dynamically allocated is 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kilobytes, minus the amount allocated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do not specify the /DSALLOCATE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 is loaded at the low end of the phys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g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st compilers both require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ply the /DSALLOCAT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HIGH          Causes MS-LINK to direct the run-time loa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ad the run file as high in memor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f you do not set this switch, the run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aded as low in memor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 produced by many compilers will not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perly if you set the /HIGH switch.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il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INENUMBERS   Causes MS-LINK to include source-code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linker listing file.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relate memory addresses with specific 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 lines when you are debugging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MAP           Causes MS-LINK to include in the linker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all public symbols defined in the o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brary modules input to the linker. Thes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ear at the end of the ordinary linke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y are listed first in alphabetical 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by addres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ODEFAULTLIBRARY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uses MS-LINK to omit its search f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mpiler libra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3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      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OGROUP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s switch is applicable only if you are li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brary files supplied with old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ertain compilers. Check your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OIGNORECASE  Causes MS-LINK to discriminate betwee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apital) and lowercase (small) character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ase of filenames, this switch is irrelev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cause MS-DOS converts all filenames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wercase to uppercase. It does have relev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owever, for externally defined symbol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dinarily, MS-LINK would treat the symbols V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c, and vic as identical, and you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le to define them as three separate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the /NOIGNORECASE switch se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S-LINK recognizes VIC, Vic, and vic a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stinct symbo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VERLAYINTERRUPT: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switch allows you to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rupt number for passing control to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default overlay interrupt number is C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xadecimal (205 decimal). Substitute the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rupt number of your choice for nnn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pecify the number in decimal, octal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xadecimal format. MS-LINK interprets nnn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imal unless otherwise specified.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ctal, precede the number with a 0:  01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ctal equivalent of 8 decimal.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xadecimal, precede the number with 0x:  0x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the hexadecimal equivalent of 16 decim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ermissible range of values is the s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ardless of the bas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- 255 d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0 - 0377 oc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x0 - 0xFF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3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      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AUSE         Causes MS-LINK to pause before generating th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and display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out to generate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 disks &lt;press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then change the diskette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 before MS-LINK begins to write the ru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his switch when you want the run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ten to a different diskette than the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fault drive during the rest of the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tion. This is particularly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now that the run file will be too large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same diskette with the object files.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ever, that you must not change the diske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fault drive if MS-LINK has created a VM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TACK:nnnnn   This switch allows you to change the defaul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ize specified by the compiler. Replace nnn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ith any positive decimal number between 512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65535. (If you specify a stack size of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12, MS-LINK uses 512 any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use a compiler to create your objec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t is not necessary (and generally not advisab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o set the /STACK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f you use an assembler to create your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, at least one of the object fi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ain a stack allocation statement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a SEGMENT command that has the combi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STACK. If you attempt to link objec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no stack allocation statement is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S-LINK display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rning:  No Stack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  Specifying Options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pecify some or all of the information needed by MS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 single command line, without waiting for the prompt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for specifying all the information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objectfile(s),runfile,listingfile,libraryfile(s)/switch(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pecifications that correspond to each of the four pro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bed in Section 2.2 appear in the command lin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der as the prompts. The specifications are separated from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 by commas (,), and any switches are appended to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command line. The rules for specifying object fil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file, the listing file, and the library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 line are exactly the same as for respon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.1  Full Command Lin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, for example, that you want to link the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1.OBJ and MOD2.NOB, create the run file PROG1.EXE,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ker listing file LIST.MAP, and search the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UTINES.LIB, all on the default drive. You would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MOD1+MOD2.NOB,PROG1,LIST,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accept the default for any prompt by leav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's specification out of the command line, ente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mma. Using the preceding example, suppose that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ying the run file PROG1.EXE, you want to accep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ault run file, MOD1.EXE. You would enter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MOD1+MOD2.NOB,,LIST,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 default listing file is ordinarily NUL.MAP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listing file at all), if you omit the listing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, but enter the comma to hold its place,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IS produced, and has the same filename as the run fi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ing command line, for example, produces a run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1.EXE and a listing file called MOD1.MA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MOD1+MOD2.NOB,,,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.2  Partial Command Line Specification: 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supply some information from the command li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rompted for other information, you can include onl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quired information in the command line and en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with a comma. MS-LINK will then prompt you for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 Note that the information you supply must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formation you omit. That is, you can supply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(s) and the run file, and be prompted for the l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he library file(s); but you cannot supply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(s), be prompted for the run file, and supply the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library file(s). The following command line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 files to be linked and causes MS-LINK to prom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MOD1+MOD2.NOB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mmand line specifies the object files and th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, and causes MS-LINK to prompt you for the listing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brary file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MOD1+MOD2.NOB,PROG1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mmand line specifies the object files,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the default run file is to be created without promp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that the listing file MOD1.MAP is to be crea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mpting, and causes MS-LINK to prompt you for the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MOD1+MOD2.NOB,,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.3  Partial Command Line Specification: 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erminate a command line with a semicolon, MS-LINK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values for all remaining information and beg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ing operation without issuing any prompts.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object files and accept the defaults for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, you would enter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MOD1+MOD2.NO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  Using an Automatic 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utomatic response file is a disk file that contain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ponses to the MS-LINK prompts. Such a file is useful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ect to be relinking the same files repeatedly, as is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ase in the course of developing a complex program.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t all of your responses in an automatic response file,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put only some in the automatic response file and supp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 from the command line or in response to MS-LINK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your text editor or the MS-DOS line editor EDLIN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matic respons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.1  Complete Automatic 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automatic response file containing all required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sists of four lines of text, one line for each MS-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mpt. The lines of text in the automatic response file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ame order as the MS-LINK prom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object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ru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linker l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library fil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automatic response file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1+MOD2+MO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+ACEBO.B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ceding automatic response file specifies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bject files MOD1.OBJ, MOD2.OBJ, and MOD3.OBJ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un file MYPROG.EXE is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nker listing file MYPROG.MAP is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braries USER.LIB and ACEBO.BIB are to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to specify a particularly long list of objec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xtend line 1 of the automatic response file to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re physical lines by ending the first physical line with a 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 (+). The following two physical lines represent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al line of the automatic respons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E1+MODULE2+MODULE3+MODULE4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E5+ANOTHER+ANOTHER+AD+INFIN+IT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milarly, you can extend the list of library files to tw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physical lines by ending the first physical line with 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accept the default value for any lin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file, include a corresponding blank lin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automatic response file, for example,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files and the library files, but accepts the defaul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n file and the linker listin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HAN+NED+HO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note two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JIM+FAMILY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created an automatic response file, invok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 using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@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pec can include a drive specifier and/or a path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@ character tells MS-LINK to go to the specified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ponses to the MS-LINK prompts. Suppose, for example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 created an automatic response file named AUTO.RSP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directory of the default drive. To start the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peration using the responses in that file, you would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@AUTO.R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.2  Partial Automatic Response File Used with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include some information in an automatic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nd have MS-LINK prompt you for the rest, omit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from the end of the automatic response fil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itting a line is NOT the same as including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a blank line causes MS-LINK to assume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at line; omitting the line entirely causes MS-LIN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 you for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, for example, that you want to specify the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the run file in the automatic response file, bu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LINK to prompt you for the linker listing file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(s). The following automatic response file would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lish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1+MOD2+MO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ing the preceding file is called AUTO.RSP (you could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), you would invoke it from the command line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@AUTO.R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LINK would read the object file and run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the file and would prompt you to supply the linker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nd the library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.3  Partial Automatic Response File as Part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combine input from an automatic response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 line input. Suppose, for example,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object files from the automatic response file AUTO2.R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ontains only object file specifications, bu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ly all other information from the command line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does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@AUTO2.RSP,MYPROG,LIST,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command line tells MS-LINK to read the objec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tions from the automatic response file AUTO2.RSP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ate the run file MYPROG.EXE and the linker listin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.MAP, and to search the library file USER.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fer to more than one automatic response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and can combine automatic response file inp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 line input in a wide variety of combinations. Cons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@AUTO1.RSP+INSERT+@AUTO2.RSP,MYPROG,,@AUTO3.R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line tells MS-LINK to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Link the object files listed in AUTO1.RSP with INSERT.OBJ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bject files listed in AUTO2.R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reate the run file MYPRO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Create the linker listing file MYPROG.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Search the library files listed in AUTO3.R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  A SAMPLE LINKER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 Stop   Length Name                     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000H 002A5H 002A6H MAIN_              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2A6H 021B6H 01F11H _TEXT              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9BF4H 09BF4H 00000H C_ETEXT                   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9C00H 09C00H 00000H __FBSS                    FAR_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9C00H 09D4FH 00150H EMULATOR_DATA             FAR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9D50H 09D9FH 00050H NULL                      BEG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9DA0H 0A8ABH 00B0CH _DATA                 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A8ACH 0A8ACH 00000H COMADS                 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A8D2H 0AAD9H 00208H CONST                    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AADAH 0AADAH 00000H EDATA                     END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AADAH 0AADAH 00000H EEND                      END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AADAH 0AADAH 00000H _BSS                     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0AAE0H 0B2DFH 00800H STACK                     STACK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   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9D5:0    D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tart and stop addresses given above for each 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gment are relative to the beginning of the run file;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the absolute addresses the segments will have when the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is loaded into memory. See Section 4 for instruc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termining the absolute address of the beginning of the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list of public symbols is produced only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/MAP switch when you start the link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ublic symbols are listed first in alphabetical ord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 The addresses shown are segment/offset pair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ve to the beginning of the run fiibra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 indicates that that library is on neither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nor the compiler-specified drive. Again, the remed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 diskettes and then enter the drive specifier and/or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correc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that you MUST enter the drive specifier. Simply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kettes and pressing Enter causes the library search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mitted, thus leaving unresolved external references in your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examples of valid responses to the Libraries promp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response tells MS-LINK to look f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 library on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ies [.LIB]: 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response tells MS-LINK to look for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.LIB and JUAN.BIB on drive B and to look f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r library on the current drive and the compiler-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ies [.LIB]:  B:JOHN JUAN.B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response tells MS-LINK to look for the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LIB.LIB, YOURLIB.LIB, and HERLIB.LIB on the default driv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ok for library OURLIB.LIB on drive C, and to loo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compiler library on driv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braries [.LIB]:  MYLIB+YOURLIB+HERLIB+C:OURLIB+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oon as you respond to the Libraries prompt, the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begins. If no errors are encountered, the ru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ated, and the MS-DOS command-line prompt return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If MS-LINK encounters any errors, messages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errors are displayed on the screen and, if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sting file, sent to the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5  Bypassing Prompts with the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terminate your response to any of the MS-LINK promp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micolon (;), you bypass the remaining prompts and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fault values for them. If, for example, you termina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ponse to the Object Modules prompt with a semicolon, MS-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mediately begins to link the specified object module(s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file created has the default filename, no linker lis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ed, and only the default compiler library, if any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  MS-LINK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witches are options you can specify to make MS-LINK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ertain functions differently than it otherwise wou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append any of the switches listed in Table 3 to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your response to any of the MS-LINK prompts;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al relationship between any specific switch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ticular prompt. You can also append two or more switch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 of the same response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able 3, the switches are spelled out in full. In pract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ever, you need enter only enough characters of a swit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inguish that switch from any other. For example, /C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fficient to specify the switch /CPARMAXALLOC:nnnnn becaus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switch begins with /C. To specify the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NOIGNORECASE, on the other hand, you would have to en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east /NOI to distinguish /NOIGNORECASE from /NOGROUPASSOCI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/NODEFAULTLIBRARY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3:  MS-LINK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      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PARMAXALLOC:n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s switch allows you to set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axAlloc field in the EXE header to any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etween 1 and 65535 (the default valu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ubstitute the desired value for nnnnn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pecify a value lower than the computed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inAlloc, MS-LINK uses MinAlloc instea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 value. This switch is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nt your program to allocate memory dynam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65535-paragraph default value of the Max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eld means that your program itself h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ailable memory allocated to it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itional memory for your program to allo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make memory available for your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ynamic allocation by specifying a MaxAlloc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maller than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3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      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DSALLOCATE    Causes DGROUP (the group containing your 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ata segments) to be loaded at the high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physical data segment (i.e., the data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eferenced by the data segment register, DS).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runtime, the data segment pointer is se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owest possible address, thus allowing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hysical data segment to be used. /DSAL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us allows any remaining storage space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physical data segment and not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llocated to DGROUP to be allocated dynam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by your application program and to be addres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via the data segment pointer. The maximum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at can be dynamically allocated is 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kilobytes, minus the amount allocated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do not specify the /DSALLOCATE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 is loaded at the low end of the physic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g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st compilers both require a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ply the /DSALLOCAT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HIGH          Causes MS-LINK to direct the run-time loa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ad the run file as high in memor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f you do not set this switch, the run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aded as low in memor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 produced by many compilers will not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perly if you set the /HIGH switch.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il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INENUMBERS   Causes MS-LINK to include source-code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e linker listing file.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relate memory addresses with specific sour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de lines when you are debugging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/MAP           Causes MS-LINK to include in the linker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all public symbols defined in the o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brary modules input to the linker. Thes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ppear at the end of the ordinary linke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y are listed first in alphabetical 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by address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ODEFAULTLIBRARY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uses MS-LINK to omit its search f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mpiler libra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3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      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OGROUP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s switch is applicable only if you are lin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brary files supplied with old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ertain compilers. Check your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ocu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OIGNORECASE  Causes MS-LINK to discriminate betwee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apital) and lowercase (small) characters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ase of filenames, this switch is irrelev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cause MS-DOS converts all filenames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wercase to uppercase. It does have relev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however, for externally defined symbol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dinarily, MS-LINK would treat the symbols V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c, and vic as identical, and you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le to define them as three separate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the /NOIGNORECASE switch set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S-LINK recognizes VIC, Vic, and vic a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istinct symbo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VERLAYINTERRUPT: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switch allows you to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rupt number for passing control to over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default overlay interrupt number is C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xadecimal (205 decimal). Substitute the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rupt number of your choice for nnn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pecify the number in decimal, octal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xadecimal format. MS-LINK interprets nnn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cimal unless otherwise specified.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ctal, precede the number with a 0:  010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ctal equivalent of 8 decimal.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xadecimal, precede the number with 0x:  0x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the hexadecimal equivalent of 16 decim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ermissible range of values is the s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gardless of the bas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- 255 d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0 - 0377 oc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x0 - 0xFF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3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       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AUSE         Causes MS-LINK to pause before generating th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and display the followi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out to generate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 disks &lt;press 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then change the diskette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rive before MS-LINK begins to write the ru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this switch when you want the run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ritten to a different diskette than the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fault drive during the rest of the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tion. This is particularly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now that the run file will be too large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same diskette with the object files.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ever, that you must not change the diske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fault drive if MS-LINK has created a VM.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TACK:nnnnn   This switch allows you to change the defaul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ize specified by the compiler. Replace nnn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ith any positive decimal number between 512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65535. (If you specify a stack size of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12, MS-LINK uses 512 any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use a compiler to create your objec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t is not necessary (and generally not advisab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o set the /STACK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f you use an assembler to create your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, at least one of the object fi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ain a stack allocation statement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a SEGMENT command that has the combi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STACK. If you attempt to link object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no stack allocation statement is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S-LINK displays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rning:  No Stack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  Specifying Options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pecify some or all of the information needed by MS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 single command line, without waiting for the prompt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for specifying all the information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objectfile(s),runfile,listingfile,libraryfile(s)/switch(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pecifications that correspond to each of the four pro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bed in Section 2.2 appear in the command lin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der as the prompts. The specifications are separated from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 by commas (,), and any switches are appended to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e command line. The rules for specifying object fil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file, the listing file, and the library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 line are exactly the same as for respon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.1  Full Command Lin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e, for example, that you want to link the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1.OBJ and MOD2.NOB, create the run file PROG1.EXE,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ker listing file LIST.MAP, and search the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UTINES.LIB, all on the default drive. You would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MOD1+MOD2.NOB,PROG1,LIST,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accept the default for any prompt by leav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's specification out of the command line, ente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