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C_EXIT.COM          Programm und Dokumentation von Tony McNamara, Symant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w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ert den Norton Commander ohne die Hilfe eines TSR-Programm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immt wahlweise einen Befehl mit bis zu 11 Zeichen zur sp�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f�h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, 1. Februar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t�tzung f�r Befehlszeilenparameter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_EXIT &lt;Zeichenket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bei &lt;Zeichenkette&gt; eine Eingabe von bis zu 11 Zeichen darstellt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nach dem Verlassen des Norton Commanders wie eine Tastatur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ilit�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gert nur den Norton Commander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-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ickelt f�r hohe Kompatibilit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durch manche Tastaturbeschleuniger wirkungslos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fen Sie NC_Exit mit einer Stapeldatei oder einer Befehlsfolg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men� auf. Parameter sind nicht erforderlich, werden bei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doch als ASCII-Zeichenkette ange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grund der Methode sollte NC_Exit der letzte aufgerufene Befeh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Stapeldatei oder einem Benutzermen� sein. Ansonsten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tatureingabe von einem anderen Programm angenommen oder zur�ck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CHTIG: Sowohl NC_Exit als auch die durch &lt;Zeichenkette&gt;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sf�hrbare oder Stapeldatei m�ssen in Ihrem PATH lieg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u funktionieren. Ein geeigneter Ort ist evtl. Ihr N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er-Verzeichnis, das sich bereits in Ihrem PATH be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Windows von au�erhalb des Commanders auszuf�hren, k�nn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ermen� folgendes einrich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:      M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_exi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ter der Annahme, da� WIN.COM in Ihrem PATH liegt). Jedesmal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Windows in Ihrem Benutzermen� ausw�hlen, verlassen Sie den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starten MS Windows ohne ih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den PATH unter dem Commander dauerhaft zu �ndern (im Gegen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nur zeitweiligen �nderung f�r die Dauer einer Stapeldatei),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den Commander verlassen, den Pfad einrichten und NC ne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n Vorgang k�nnen Sie nun folgenderma�en automati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Erstellen Sie eine Stapeldatei mit den zwei folgenden Zei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=&lt;der gew�nschte Pf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ichten Sie Ihr Benutzermen�, Ihre Erweiterungsdatei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auch immer die Stapeldatei aufruft, so ei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_EXIT &lt;Stapeldateiname&gt;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: Nennen Sie folgende Befehle "SETNC.BAT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ORCMD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�gen Sie folgendes Ihrem Benutzermen� hinz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:      Test NC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C_EXIT SET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hrem Benutzermen� w�hlen Sie dann "T". Sie sollten umge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der in den Commander zur�ckgelangen, doch wenn Sie jetzt "S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ben, m��ten Sie die neue Umgebungsvariable "NORCMD" 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noch Fragen oder Probleme haben, wenden Sie sich bitte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UTL-Forum auf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